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E9D9" w:val="clear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 xml:space="preserve">7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256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1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กล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นำองค์กร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5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561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spacing w:before="120" w:after="240"/>
        <w:ind w:left="8640" w:firstLine="432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ห็นชอบดำเนินการ</w:t>
      </w:r>
    </w:p>
    <w:p>
      <w:pPr>
        <w:pStyle w:val="Normal"/>
        <w:spacing w:lineRule="exact" w:line="360" w:before="0" w:after="120"/>
        <w:ind w:left="5760" w:firstLine="720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งนาม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>(…………………………………………………….)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……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……………………….…../…………….………..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DE9D9" w:val="clear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>7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256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1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กล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กลุ่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างแผนเชิงยุทธศาสตร์</w:t>
      </w:r>
    </w:p>
    <w:tbl>
      <w:tblPr>
        <w:tblW w:w="14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417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561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spacing w:before="120" w:after="240"/>
        <w:ind w:left="8640" w:firstLine="432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ห็นชอบดำเนินการ</w:t>
      </w:r>
    </w:p>
    <w:p>
      <w:pPr>
        <w:pStyle w:val="Normal"/>
        <w:spacing w:lineRule="exact" w:line="360" w:before="0" w:after="120"/>
        <w:ind w:left="5760" w:firstLine="720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งนาม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>(…………………………………………………….)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……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……………………….…../…………….………..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DE9D9" w:val="clear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>7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256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1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  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กล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มุ่งเน้นผู้รับบริการและผู้มีส่วนได้ส่วนเสีย</w:t>
      </w:r>
    </w:p>
    <w:tbl>
      <w:tblPr>
        <w:tblW w:w="147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417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561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3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right="-12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spacing w:before="120" w:after="240"/>
        <w:ind w:left="8640" w:firstLine="432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ห็นชอบดำเนินการ</w:t>
      </w:r>
    </w:p>
    <w:p>
      <w:pPr>
        <w:pStyle w:val="Normal"/>
        <w:spacing w:lineRule="exact" w:line="360" w:before="0" w:after="120"/>
        <w:ind w:left="5760" w:firstLine="720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งนาม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>(…………………………………………………….)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……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……………………….…../…………….………..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DE9D9" w:val="clear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>7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256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1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  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ส่วนกล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กลุ่ม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ัด การวิเคราะห์ และการจัดการความรู้</w:t>
      </w:r>
    </w:p>
    <w:tbl>
      <w:tblPr>
        <w:tblW w:w="147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417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561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spacing w:before="120" w:after="240"/>
        <w:ind w:left="8640" w:firstLine="432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ห็นชอบดำเนินการ</w:t>
      </w:r>
    </w:p>
    <w:p>
      <w:pPr>
        <w:pStyle w:val="Normal"/>
        <w:spacing w:lineRule="exact" w:line="360" w:before="0" w:after="120"/>
        <w:ind w:left="5760" w:firstLine="720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งนาม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>(…………………………………………………….)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……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……………………….…../…………….………..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DE9D9" w:val="clear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>7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256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1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  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ส่วนกล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ผิดชอบหล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ลุ่ม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มุ่งเน้นบุคลากร</w:t>
      </w:r>
    </w:p>
    <w:tbl>
      <w:tblPr>
        <w:tblW w:w="149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23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417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561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spacing w:before="120" w:after="240"/>
        <w:ind w:left="8640" w:firstLine="432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ห็นชอบดำเนินการ</w:t>
      </w:r>
    </w:p>
    <w:p>
      <w:pPr>
        <w:pStyle w:val="Normal"/>
        <w:spacing w:lineRule="exact" w:line="360" w:before="0" w:after="120"/>
        <w:ind w:left="5760" w:firstLine="720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งนาม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>(…………………………………………………….)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……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……………………….…../…………….………..</w:t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 w:before="0" w:after="120"/>
        <w:ind w:left="7200" w:firstLine="3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DE9D9" w:val="clear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แบบฟอร์ม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7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แ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  <w:lang w:val="en-GB"/>
        </w:rPr>
        <w:t>ผนการพัฒนาคุณภาพการบริหารจัดการภาครัฐ 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GB"/>
        </w:rPr>
        <w:t xml:space="preserve"> 2561   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ส่วนกล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….</w:t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มุ่งเน้นระบบปฏิบัติการ</w:t>
      </w:r>
    </w:p>
    <w:tbl>
      <w:tblPr>
        <w:tblW w:w="149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23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417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561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spacing w:before="120" w:after="240"/>
        <w:ind w:left="8640" w:firstLine="432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ห็นชอบดำเนินการ</w:t>
      </w:r>
    </w:p>
    <w:p>
      <w:pPr>
        <w:pStyle w:val="Normal"/>
        <w:spacing w:lineRule="exact" w:line="360" w:before="0" w:after="120"/>
        <w:ind w:left="5760" w:firstLine="720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งนาม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>(…………………………………………………….)</w:t>
      </w:r>
    </w:p>
    <w:p>
      <w:pPr>
        <w:pStyle w:val="Normal"/>
        <w:spacing w:lineRule="exact" w:line="360" w:before="0" w:after="120"/>
        <w:ind w:left="7200" w:firstLine="313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……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……………………….…../…………….………..</w:t>
      </w:r>
    </w:p>
    <w:sectPr>
      <w:type w:val="nextPage"/>
      <w:pgSz w:orient="landscape" w:w="15840" w:h="1224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Times New Roman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Times New Roman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Times New Roman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4:00Z</dcterms:created>
  <dc:creator>s</dc:creator>
  <dc:description/>
  <cp:keywords/>
  <dc:language>en-US</dc:language>
  <cp:lastModifiedBy>Mr.KKD</cp:lastModifiedBy>
  <cp:lastPrinted>2014-11-22T22:40:00Z</cp:lastPrinted>
  <dcterms:modified xsi:type="dcterms:W3CDTF">2017-12-08T06:49:00Z</dcterms:modified>
  <cp:revision>127</cp:revision>
  <dc:subject/>
  <dc:title/>
</cp:coreProperties>
</file>